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single" w:sz="6" w:space="6" w:color="CCCCCC"/>
        </w:pBdr>
        <w:shd w:fill="FFFFFF" w:val="clear"/>
        <w:jc w:val="center"/>
        <w:outlineLvl w:val="0"/>
        <w:rPr/>
      </w:pPr>
      <w:r>
        <w:rPr>
          <w:rFonts w:ascii="黑体;SimHei" w:hAnsi="黑体;SimHei" w:cs="宋体;SimSun" w:eastAsia="黑体;SimHei"/>
          <w:b/>
          <w:kern w:val="2"/>
          <w:sz w:val="32"/>
          <w:szCs w:val="32"/>
        </w:rPr>
        <w:t>上海杉达学院</w:t>
      </w:r>
      <w:r>
        <w:rPr>
          <w:rFonts w:eastAsia="黑体;SimHei" w:cs="宋体;SimSun" w:ascii="黑体;SimHei" w:hAnsi="黑体;SimHei"/>
          <w:b/>
          <w:kern w:val="2"/>
          <w:sz w:val="32"/>
          <w:szCs w:val="32"/>
        </w:rPr>
        <w:t>2023</w:t>
      </w:r>
      <w:r>
        <w:rPr>
          <w:rFonts w:ascii="黑体;SimHei" w:hAnsi="黑体;SimHei" w:cs="宋体;SimSun" w:eastAsia="黑体;SimHei"/>
          <w:b/>
          <w:kern w:val="2"/>
          <w:sz w:val="32"/>
          <w:szCs w:val="32"/>
        </w:rPr>
        <w:t>年专升本《西方经济学》考试</w:t>
      </w:r>
      <w:r>
        <w:rPr/>
        <w:t>大纲</w:t>
      </w:r>
      <w:r>
        <w:br w:type="page"/>
      </w:r>
    </w:p>
    <w:tbl>
      <w:tblPr>
        <w:tblW w:w="85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6840"/>
      </w:tblGrid>
      <w:tr>
        <w:trPr>
          <w:trHeight w:val="270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pageBreakBefore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试科目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sz w:val="24"/>
                <w:szCs w:val="24"/>
              </w:rPr>
              <w:t>西方经济学</w:t>
            </w:r>
          </w:p>
        </w:tc>
      </w:tr>
      <w:tr>
        <w:trPr>
          <w:trHeight w:val="270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试时间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钟</w:t>
            </w:r>
          </w:p>
        </w:tc>
      </w:tr>
      <w:tr>
        <w:trPr>
          <w:trHeight w:val="270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试方式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闭卷，笔试，其中微观经济学部分占</w:t>
            </w:r>
            <w:r>
              <w:rPr>
                <w:rFonts w:cs="宋体;SimSun" w:ascii="宋体;SimSun" w:hAnsi="宋体;SimSun"/>
                <w:sz w:val="24"/>
                <w:szCs w:val="24"/>
              </w:rPr>
              <w:t>60%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宏观经济学部分占</w:t>
            </w:r>
            <w:r>
              <w:rPr>
                <w:rFonts w:cs="宋体;SimSun" w:ascii="宋体;SimSun" w:hAnsi="宋体;SimSun"/>
                <w:sz w:val="24"/>
                <w:szCs w:val="24"/>
              </w:rPr>
              <w:t>40%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</w:tr>
      <w:tr>
        <w:trPr>
          <w:trHeight w:val="270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试卷总分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465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参考书目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120" w:hanging="12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《西方经济学简明教程》（第九版）格致出版社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ind w:left="120" w:hanging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尹伯成主编</w:t>
            </w:r>
          </w:p>
        </w:tc>
      </w:tr>
      <w:tr>
        <w:trPr>
          <w:trHeight w:val="5655" w:hRule="atLeast"/>
        </w:trPr>
        <w:tc>
          <w:tcPr>
            <w:tcW w:w="85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试内容</w:t>
            </w:r>
          </w:p>
          <w:p>
            <w:pPr>
              <w:pStyle w:val="Normal"/>
              <w:keepNext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上编 微观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经济学部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第一章 导言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　　第一节 经济学的研究对象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稀缺性和经济学的产生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生产可能性曲线、机会成本定义的理解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  <w:szCs w:val="24"/>
              </w:rPr>
              <w:t>资源配置和经济体制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微观经济学与宏观经济学的区别和联系（理解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　　第二节 经济学的研究方法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证经济学与规范经济学的定义（理解）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理性人假定</w:t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第二章 需求、供给与均衡价格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　第二节 需求和需求的变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　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需求、需求表、需求曲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影响需求的因素：需求函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  <w:szCs w:val="24"/>
              </w:rPr>
              <w:t>需求定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  <w:szCs w:val="24"/>
              </w:rPr>
              <w:t>需求量的变动与需求的变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三节 供给和供给的变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供给、供给表、供给曲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影响供给的因素：供给函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供给定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供给量的变动与供给的变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　第四节 需求和供给的弹性理论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、需求弹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需求价格弹性的定义和计算（弧弹性和点弹性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需求价格弹性的分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影响需求价格弹性的因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  <w:szCs w:val="24"/>
              </w:rPr>
              <w:t>需求价格弹性与厂商总收益的关系（理解其运用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、需求收入弹性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定义的理解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正常商品与劣等品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 需求交叉弹性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定义与计算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互补品和替代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四、供给弹性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定义的理解、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供给弹性计算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影响供给弹性的因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五节 均衡价格（图、计算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　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均衡价格的定义、形成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　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需求与供给变动对均衡价格的影响（结合实例理解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均衡价格理论的应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支持价格的定义及其结果（理解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限制价格的定义及其结果（理解）</w:t>
            </w:r>
          </w:p>
          <w:p>
            <w:pPr>
              <w:pStyle w:val="Normal"/>
              <w:ind w:left="420"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政府税收：对均衡价格、均衡数量的影响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第三章 消费者行为理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基数效用论与序数效用论的区别和联系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一节　基数效用论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总效用与边际效用的含义及其关系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边际效用递减规律的理解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  <w:szCs w:val="24"/>
              </w:rPr>
              <w:t>消费者均衡条件（理解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　　第二节 序数效用论：无差异曲线分析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无差异曲线的定义的理解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无差异曲线的特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预算线的定义的理解及其移动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消费者均衡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sz w:val="24"/>
                <w:szCs w:val="24"/>
              </w:rPr>
              <w:t>收入变动与消费者均衡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收入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消费曲线；恩格尔系数 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sz w:val="24"/>
                <w:szCs w:val="24"/>
              </w:rPr>
              <w:t>价格变动与消费需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价格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sz w:val="24"/>
                <w:szCs w:val="24"/>
              </w:rPr>
              <w:t>消费曲线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rongEmphasis"/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不同商品的</w:t>
            </w:r>
            <w:r>
              <w:rPr>
                <w:rFonts w:ascii="宋体;SimSun" w:hAnsi="宋体;SimSun" w:cs="宋体;SimSun"/>
                <w:sz w:val="24"/>
                <w:szCs w:val="24"/>
              </w:rPr>
              <w:t>替代效应和收入效应</w:t>
            </w:r>
          </w:p>
          <w:p>
            <w:pPr>
              <w:pStyle w:val="Normal"/>
              <w:ind w:left="482" w:hanging="482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482" w:hanging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 xml:space="preserve">第四章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企业和生产理论</w:t>
            </w:r>
          </w:p>
          <w:p>
            <w:pPr>
              <w:pStyle w:val="Normal"/>
              <w:ind w:left="902" w:hanging="48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二节 生产函数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生产函数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短期和长期的区别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三节 短期生产函数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总产量、平均产量和边际产量的定义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生产要素报酬递减规律的理解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种生产要素的最适投入区域（图形及解释）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四节 长期期生产函数和规模经济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等产量曲线的定义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等成本线的含义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  <w:szCs w:val="24"/>
              </w:rPr>
              <w:t>生产要素的最适组合（了解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　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规模报酬的类型及其含义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  <w:szCs w:val="24"/>
              </w:rPr>
              <w:t>规模经济和规模不经济的含义</w:t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第五节 成本和成本函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　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理解机会成本、显性成本和隐含成本的定义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案例研究：上大学的代价是什么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成本函数定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　第六节 短期成本和长期成本函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短期成本的定义的理解（固定成本、可变成本、总成本、平均固定成本、平均可变成本、平均成本、边际成本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各类短期成本的变动规律及其关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　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  <w:szCs w:val="24"/>
              </w:rPr>
              <w:t>长期总成本、长期平均成本、长期边际成本的定义（了解）</w:t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第五章 完全竞争和完全垄断市场中价格和产量的决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全竞争市场上的短期与长期均衡，垄断市场上的歧视价格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一节 有关厂商行为的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几个概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掌握四种市场和厂商的基本特征比较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厂商和行业的定义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收益、平均收益与边际收益的定义的理解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会计利润、经济利润和正常利润的定义的理解  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  <w:szCs w:val="24"/>
              </w:rPr>
              <w:t>掌握利润最大化原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　第二节 完全竞争市场上的价格和产量的决定（计算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完全竞争市场上的价格、需求曲线、平均收益与边际收益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完全竞争市场上的短期均衡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P=SMC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（计算）</w:t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短期均衡条件</w:t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该产量水平厂商的盈亏状况和决策（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5-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完全竞争厂商的短期供给曲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完全竞争市场上的长期均衡条件的了解　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三节 完全垄断市场上的价格和产量的决定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垄断的特点和条件（掌握）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完全垄断厂商的需求曲线、平均收益与边际收益（了解）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完全垄断厂商价格和产量的决定（计算）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垄断厂商的短期均衡的条件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MR=MC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该产量水平厂商的盈亏状况和决策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价格歧视的定义和分类</w:t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第六章 垄断竞争市场和寡头垄断市场中价格和产量的决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　</w:t>
            </w:r>
            <w:r>
              <w:rPr>
                <w:rFonts w:ascii="宋体;SimSun" w:hAnsi="宋体;SimSun" w:cs="宋体;SimSun"/>
                <w:sz w:val="24"/>
                <w:szCs w:val="24"/>
              </w:rPr>
              <w:t>垄断竞争市场上的产品差别竞争，掌握寡头市场均衡的特点，了解围绕垄断的争论。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一节 垄断竞争市场上的价格和产量的决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垄断竞争市场的特点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垄断竞争厂商的利润最大化行为</w:t>
            </w:r>
          </w:p>
          <w:p>
            <w:pPr>
              <w:pStyle w:val="Normal"/>
              <w:ind w:left="7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垄断竞争厂商短期均衡的条件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MR=SMC</w:t>
            </w:r>
          </w:p>
          <w:p>
            <w:pPr>
              <w:pStyle w:val="Normal"/>
              <w:ind w:left="7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该产量水平厂商的盈亏状况和决策</w:t>
            </w:r>
          </w:p>
          <w:p>
            <w:pPr>
              <w:pStyle w:val="Normal"/>
              <w:ind w:left="7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垄断竞争厂商长期均衡的条件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MR=LMC</w: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满足</w:t>
            </w:r>
            <w:r>
              <w:rPr>
                <w:rFonts w:cs="宋体;SimSun" w:ascii="宋体;SimSun" w:hAnsi="宋体;SimSun"/>
                <w:sz w:val="24"/>
                <w:szCs w:val="24"/>
              </w:rPr>
              <w:t>P=LAC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垄断竞争厂商与完全竞争厂商长期均衡时的比较（理解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4.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垄断竞争市场上非价格竞争（了解）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二节 寡头垄断市场中的价格和产量的决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　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寡头垄断市场的特征（掌握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卡特尔如何决定价格和产量水平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  <w:szCs w:val="24"/>
              </w:rPr>
              <w:t>结合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6-4</w:t>
            </w:r>
            <w:r>
              <w:rPr>
                <w:rFonts w:ascii="宋体;SimSun" w:hAnsi="宋体;SimSun" w:cs="宋体;SimSun"/>
                <w:sz w:val="24"/>
                <w:szCs w:val="24"/>
              </w:rPr>
              <w:t>了解寡头厂商行为的不确定性</w:t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第八章 要素价格和收入分配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　　第一节 生产要素的需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产要素的需求特点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二节 生产要素的供给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劳动市场的供给曲线图及解释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　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三节 贫富差别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衡量社会收入分配状态的标准：劳伦斯曲线与基尼系数</w:t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第九章 市场效率与微观经济政策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什么是市场失灵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场失灵的原因？（市场经济的缺陷的表现）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二节 市场失灵与微观经济政策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府对自然垄断的管制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部影响、积极的外部影响和消极的外部影响的定义与例子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付消极的外部影响的措施（理解）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共物品的含义及特点（掌握）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共资源的含义及特点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物品的公共与私有性质分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下编 宏观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经济学部分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第十章 国民收入核算</w:t>
            </w:r>
          </w:p>
          <w:p>
            <w:pPr>
              <w:pStyle w:val="Normal"/>
              <w:ind w:firstLine="482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一节 从微观经济学到宏观经济学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宏观经济学研究什么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微观经济学和宏观经济学的异同（理解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　第二节 国内生产总值的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概念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国内生产总值的定义（理解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实际国内生产总值与名义国内生产总值（定义及计算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最终产品和中间产品的区别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国民生产总值与国内生产总值的区别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三节 有关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核算国民收入的基本原理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产出与收入，产出和支出的关系（了解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民收入流量循环模型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四节 核算国民收入的两种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基本方法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收入法核算国内生产总值（了解）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支出法核算国内生产总值（掌握）</w:t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第十一章 国民收入的决定：收入</w:t>
            </w:r>
            <w:r>
              <w:rPr>
                <w:rStyle w:val="StrongEmphasis"/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支出模型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一节 宏观均衡的概念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宏观中均衡的概念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两部门</w:t>
            </w:r>
            <w:r>
              <w:rPr>
                <w:rFonts w:ascii="宋体;SimSun" w:hAnsi="宋体;SimSun" w:cs="宋体;SimSun"/>
                <w:sz w:val="24"/>
                <w:szCs w:val="24"/>
              </w:rPr>
              <w:t>经济</w:t>
            </w:r>
            <w:r>
              <w:rPr>
                <w:rFonts w:ascii="宋体;SimSun" w:hAnsi="宋体;SimSun" w:cs="宋体;SimSun"/>
                <w:sz w:val="24"/>
                <w:szCs w:val="24"/>
              </w:rPr>
              <w:t>为例</w:t>
            </w:r>
            <w:r>
              <w:rPr>
                <w:rFonts w:ascii="宋体;SimSun" w:hAnsi="宋体;SimSun" w:cs="宋体;SimSun"/>
                <w:sz w:val="24"/>
                <w:szCs w:val="24"/>
              </w:rPr>
              <w:t>理解</w:t>
            </w:r>
            <w:r>
              <w:rPr>
                <w:rFonts w:ascii="宋体;SimSun" w:hAnsi="宋体;SimSun" w:cs="宋体;SimSun"/>
                <w:sz w:val="24"/>
                <w:szCs w:val="24"/>
              </w:rPr>
              <w:t>均衡</w:t>
            </w:r>
            <w:r>
              <w:rPr>
                <w:rFonts w:ascii="宋体;SimSun" w:hAnsi="宋体;SimSun" w:cs="宋体;SimSun"/>
                <w:sz w:val="24"/>
                <w:szCs w:val="24"/>
              </w:rPr>
              <w:t>产出的概念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二节 消费函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家庭消费函数和储蓄函数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消费函数和储蓄函数的关系（掌握边际消费倾向和边际储蓄倾向的定义）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家庭消费函数和社会消费函数的关系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三节 两部门经济国民收入的决定（计算）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使用</w:t>
            </w:r>
            <w:r>
              <w:rPr>
                <w:rFonts w:ascii="宋体;SimSun" w:hAnsi="宋体;SimSun" w:cs="宋体;SimSun"/>
                <w:sz w:val="24"/>
                <w:szCs w:val="24"/>
              </w:rPr>
              <w:t>消费函数决定均衡收入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</w:t>
            </w:r>
            <w:r>
              <w:rPr>
                <w:rFonts w:ascii="宋体;SimSun" w:hAnsi="宋体;SimSun" w:cs="宋体;SimSun"/>
                <w:sz w:val="24"/>
                <w:szCs w:val="24"/>
              </w:rPr>
              <w:t>计算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使用</w:t>
            </w:r>
            <w:r>
              <w:rPr>
                <w:rFonts w:ascii="宋体;SimSun" w:hAnsi="宋体;SimSun" w:cs="宋体;SimSun"/>
                <w:sz w:val="24"/>
                <w:szCs w:val="24"/>
              </w:rPr>
              <w:t>储蓄函数决定</w:t>
            </w:r>
            <w:r>
              <w:rPr>
                <w:rFonts w:ascii="宋体;SimSun" w:hAnsi="宋体;SimSun" w:cs="宋体;SimSun"/>
                <w:sz w:val="24"/>
                <w:szCs w:val="24"/>
              </w:rPr>
              <w:t>均衡收入的</w:t>
            </w:r>
            <w:r>
              <w:rPr>
                <w:rFonts w:ascii="宋体;SimSun" w:hAnsi="宋体;SimSun" w:cs="宋体;SimSun"/>
                <w:sz w:val="24"/>
                <w:szCs w:val="24"/>
              </w:rPr>
              <w:t>计算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两部门经济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的</w:t>
            </w:r>
            <w:r>
              <w:rPr>
                <w:rFonts w:ascii="宋体;SimSun" w:hAnsi="宋体;SimSun" w:cs="宋体;SimSun"/>
                <w:sz w:val="24"/>
                <w:szCs w:val="24"/>
              </w:rPr>
              <w:t>乘数计算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四节 三部门经济国民收入的决定和乘数原理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三部门经济中均衡收入的计算（掌握）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三部门经济中的乘数计算（掌握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五节 潜在国民收入与缺口（概念的理解）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潜在国民收入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定义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cs="宋体;SimSun" w:ascii="宋体;SimSun" w:hAnsi="宋体;SimSun"/>
                <w:sz w:val="24"/>
                <w:szCs w:val="24"/>
              </w:rPr>
              <w:t>G</w:t>
            </w:r>
            <w:r>
              <w:rPr>
                <w:rFonts w:cs="宋体;SimSun" w:ascii="宋体;SimSun" w:hAnsi="宋体;SimSun"/>
                <w:sz w:val="24"/>
                <w:szCs w:val="24"/>
              </w:rPr>
              <w:t>DP</w:t>
            </w:r>
            <w:r>
              <w:rPr>
                <w:rFonts w:ascii="宋体;SimSun" w:hAnsi="宋体;SimSun" w:cs="宋体;SimSun"/>
                <w:sz w:val="24"/>
                <w:szCs w:val="24"/>
              </w:rPr>
              <w:t>缺口和通胀及通缩缺口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定义</w:t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第十二章 国民收入决定：</w:t>
            </w:r>
            <w:r>
              <w:rPr>
                <w:rStyle w:val="StrongEmphasis"/>
                <w:rFonts w:cs="宋体;SimSun" w:ascii="宋体;SimSun" w:hAnsi="宋体;SimSun"/>
                <w:sz w:val="24"/>
                <w:szCs w:val="24"/>
              </w:rPr>
              <w:t>IS-LM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模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　　第一节 货币供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货币的计算口径（了解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存款创造、货币乘数和货币供给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人们需要货币的三个动机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影响货币需求的因素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货币需求函数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二节 利率、投资和国民收入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货币市场的均衡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利率、投资和国民收入间的关系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三节 产品市场的均衡和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IS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曲线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IS</w:t>
            </w:r>
            <w:r>
              <w:rPr>
                <w:rFonts w:ascii="宋体;SimSun" w:hAnsi="宋体;SimSun" w:cs="宋体;SimSun"/>
                <w:sz w:val="24"/>
                <w:szCs w:val="24"/>
              </w:rPr>
              <w:t>曲线的由来、定义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IS</w:t>
            </w:r>
            <w:r>
              <w:rPr>
                <w:rFonts w:ascii="宋体;SimSun" w:hAnsi="宋体;SimSun" w:cs="宋体;SimSun"/>
                <w:sz w:val="24"/>
                <w:szCs w:val="24"/>
              </w:rPr>
              <w:t>曲线的斜率（了解）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IS</w:t>
            </w:r>
            <w:r>
              <w:rPr>
                <w:rFonts w:ascii="宋体;SimSun" w:hAnsi="宋体;SimSun" w:cs="宋体;SimSun"/>
                <w:sz w:val="24"/>
                <w:szCs w:val="24"/>
              </w:rPr>
              <w:t>曲线的移动（理解）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产品市场的失衡（理解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四节 货币市场的均衡和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LM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曲线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M</w:t>
            </w:r>
            <w:r>
              <w:rPr>
                <w:rFonts w:ascii="宋体;SimSun" w:hAnsi="宋体;SimSun" w:cs="宋体;SimSun"/>
                <w:sz w:val="24"/>
                <w:szCs w:val="24"/>
              </w:rPr>
              <w:t>曲线的由来、定义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M</w:t>
            </w:r>
            <w:r>
              <w:rPr>
                <w:rFonts w:ascii="宋体;SimSun" w:hAnsi="宋体;SimSun" w:cs="宋体;SimSun"/>
                <w:sz w:val="24"/>
                <w:szCs w:val="24"/>
              </w:rPr>
              <w:t>曲线的斜率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M</w:t>
            </w:r>
            <w:r>
              <w:rPr>
                <w:rFonts w:ascii="宋体;SimSun" w:hAnsi="宋体;SimSun" w:cs="宋体;SimSun"/>
                <w:sz w:val="24"/>
                <w:szCs w:val="24"/>
              </w:rPr>
              <w:t>曲线的移动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货币市场的失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五节 产品市场和货币市场的同时均衡与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IS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－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LM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模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均衡收入和均衡利率（计算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两个市场的失衡及其调整（了解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均衡收入和均衡利率的变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left="482" w:hanging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第十四章 通货膨胀与失业</w:t>
            </w:r>
            <w:r>
              <w:rPr>
                <w:rStyle w:val="StrongEmphasis"/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一节 通货膨胀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通货膨胀的含义与通货膨胀率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通货膨胀的类型和原因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  <w:szCs w:val="24"/>
              </w:rPr>
              <w:t>通货膨胀的经济效应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二节 失业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失业的定义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失业率的测量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失业的类型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充分就业和自然失业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三节 通货膨胀和失业的关系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菲利普斯曲线的定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十五章 宏观经济政策（结合实际）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　第一节 财政政策及其效果（掌握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财政政策和自动稳定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挤出效应和财政政策效果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　第二节 货币政策及其效果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货币政策及其工具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掌握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货币政策的局限性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三节 财政政策和货币政策的混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理解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财政政策和货币政策的混合使用</w:t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 xml:space="preserve">第十六章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经济增长、经济发展与经济周期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一节 经济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增长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经济增长的含义与衡量指标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国经济</w:t>
            </w:r>
            <w:r>
              <w:rPr>
                <w:rFonts w:ascii="宋体;SimSun" w:hAnsi="宋体;SimSun" w:cs="宋体;SimSun"/>
                <w:sz w:val="24"/>
                <w:szCs w:val="24"/>
              </w:rPr>
              <w:t>增长</w:t>
            </w:r>
            <w:r>
              <w:rPr>
                <w:rFonts w:ascii="宋体;SimSun" w:hAnsi="宋体;SimSun" w:cs="宋体;SimSun"/>
                <w:sz w:val="24"/>
                <w:szCs w:val="24"/>
              </w:rPr>
              <w:t>奇迹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持续发展</w:t>
            </w:r>
          </w:p>
          <w:p>
            <w:pPr>
              <w:pStyle w:val="Normal"/>
              <w:ind w:left="420"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定义及理解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三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节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经济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期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济周期的阶段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特点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758" w:right="17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11">
    <w:lvl w:ilvl="0">
      <w:start w:val="4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2:48:00Z</dcterms:created>
  <dc:creator>User</dc:creator>
  <dc:description/>
  <cp:keywords/>
  <dc:language>en-US</dc:language>
  <cp:lastModifiedBy>Lenovo</cp:lastModifiedBy>
  <cp:lastPrinted>2020-05-01T17:51:00Z</cp:lastPrinted>
  <dcterms:modified xsi:type="dcterms:W3CDTF">2022-11-01T02:48:00Z</dcterms:modified>
  <cp:revision>2</cp:revision>
  <dc:subject/>
  <dc:title>《国际贸易理论与实务》考试大纲</dc:title>
</cp:coreProperties>
</file>