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69423966"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730389117"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215482513"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685955170"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069843209"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59818938"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703585264"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605577274"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326373495"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246346615"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932220477"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292100147"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690637309"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110540668"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846619241"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2022898029"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532679864"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360535243"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706001098"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272861975"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358925919"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91409944"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24977520"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992242495"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751984531"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964994717"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892189898"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089589776"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670839996"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850253262"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053407241"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3421370"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374306816"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356438487"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265257665"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2108221031"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98301479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94617002"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849072331"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833563862"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408783628"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804094414"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754899099"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345174566"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793778597"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818000298"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2009390699"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40376022"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720386280"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020354489"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013665272"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2053226979"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904531678"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376807589"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211823482"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50908592"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085863105"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589273950"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534204095"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015213737"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571079460"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60869529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634575626"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972451526"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76766561"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734349962"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884760603"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013060393"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414013073"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380132900"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422107597"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362407292"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108215208"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028755929"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327427418"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744386281"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447497368"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2094133837"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60098460"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794066510"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571604645"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449178601"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341806286"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626830983"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400660483"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413929410"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696609513"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46724239"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73833041"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693096207"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766886292"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527852446"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65602872"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382007817"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999763773"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843964609"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249283401"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009382355"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795897993"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191271220"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677857247"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558676872"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736783337"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316221281"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164450945"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395186165"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897967963"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471662311"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281701560"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576874257"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964955738"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315453277"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558634360"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913783523"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601647087"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780701181"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442150326"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995133487"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55265694"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262621380"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190032109"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2118654795"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533639743"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156783102"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871667550"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438828777"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974080594"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347971941"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584901830"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560286057"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524400339"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379197925"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448156295"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730514674"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160404345"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828673426"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643059258"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642966632"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476938434"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949901534"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202183074"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203006678"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283565989"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70593279"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315520472"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067142642"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2144797416"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2133276121"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491589330"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775545394"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2082786923"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702824494"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6232350"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322673680"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469594229"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985754078"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598741439"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762090679"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580882803"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970929743"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480989012"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085953943"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802933978"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32770663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818429063"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43577763"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31084629"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830573942"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806494523"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641048488"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174151472"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649560632"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494303559"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1422138324"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753440502"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573336216"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994089264"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085194215"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535591289"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2057034957"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552924391"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764447054"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695724250"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747579624"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857303541"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768990406"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238770985"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48950429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257617606"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439500100"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261842571"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727456877"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764939196"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95334117"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938518510"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559333193"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562484251"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158752953"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423461246"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643304700"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572584180"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435692809"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958078493"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201649701"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816156208"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812258877"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944610596"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856540559"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9760754"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102816410"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644108207"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514737120"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565963419"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528485956"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397522986"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834350578"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2101576061"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22446008"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201017265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2002026692"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754180415"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151872002"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628042117"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31799862"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171911873"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401218967"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256891155"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667388259"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384293262"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944338605"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338339858"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302422196"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2006995183"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253061774"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2099872165"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875509465"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990924522"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065339151"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560904214"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201507373"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770766100"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373183302"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446042872"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2021156811"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3823809"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