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419258408"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2114201344"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79119076"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08139544"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930900479"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708761991"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589896781"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442769452"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269147768"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913157436"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210179451"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177185176"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510176701"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2019135891"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348458031"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335050199"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462250390"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286702146"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288642014"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2133103238"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903396776"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363196704"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57047956"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999109639"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202681646"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310136583"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374395330"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07555412"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516642884"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437602965"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928417293"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690497280"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557660971"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692657703"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875017304"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076193945"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58216409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877531037"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443305051"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812210271"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734482875"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525408729"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722221542"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919509669"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946837806"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2145110721"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66926125"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704208616"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314938647"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296275873"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333635392"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84431624"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95365497"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259982752"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039934050"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610941310"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515521480"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525129878"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979610396"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855583608"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2022642388"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25687203"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811352613"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791463970"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70169999"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886401836"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506343181"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814402491"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948551433"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796192466"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40741194"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118698892"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278146670"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905766305"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1515621532"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1141144559"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27499208"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656390355"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342580360"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842564496"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919975672"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769088537"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035993440"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748170729"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586845223"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776961332"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334145496"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1345079236"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457551987"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530127387"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81165682"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2131451216"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274198847"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401505711"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660957369"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411891448"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986338391"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732068412"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355058005"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433898688"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371190245"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1796631403"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38169936"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785794532"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911345770"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982203471"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975491031"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740354705"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507203776"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659647138"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173514956"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2139356987"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816587200"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857264763"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930670653"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929137480"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378478851"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027978606"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333517033"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1274547667"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5098558"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614670357"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612996889"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358361589"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906742423"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528957338"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904909124"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268497964"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282411116"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480517329"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614723242"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412279679"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329778201"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000036386"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786853671"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066032407"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181190425"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1773298071"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40367815"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303455016"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316961324"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585634858"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836715504"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066344079"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572234279"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2064784290"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271726328"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946295399"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967708302"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296728219"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287763008"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1931746805"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2146506998"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2117343"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756356668"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1997098908"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770098016"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282635740"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796671434"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594499785"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726025033"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465869566"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2113203035"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929565346"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023673712"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461289261"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597052732"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429924191"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559621009"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144201237"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377485824"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746436014"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201498523"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409739065"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1357627949"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012639458"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047839379"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972021164"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269673111"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372190891"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261707244"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624506131"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643744621"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921944485"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782310371"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2063452537"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729061086"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2016464976"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70269529"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879389360"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947432225"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852522400"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1100533489"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783567610"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906985632"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98319108"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2142530101"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325770854"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41732348"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629751693"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078368016"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559033262"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343396610"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0248079"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25972615"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684669659"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518832286"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079253181"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1232981801"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719193957"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898173614"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617341925"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044493185"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304631205"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462778522"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452697670"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460593755"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607743374"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117682271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936670407"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648796109"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345700163"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639765265"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018698234"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601461132"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243535839"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341275081"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261995644"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967609642"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081060727"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088848194"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2114518782"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2101381153"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303301222"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543763922"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2020940436"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866891081"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528617604"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897278099"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220531262"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678804467"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35477100"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223327244"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465726025"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860537229"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