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1405246865"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274909229"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517823364"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1080188248"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771657197"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405311068"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882977477"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818560696"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498814210"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817804549"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460485009"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618206893"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886941247"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510590592"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914957840"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066145267"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2140892545"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730951115"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907393593"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414009770"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562285561"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05451601"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69138012"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346661483"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857716120"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92033569"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860295694"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58957032"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327796011"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584941939"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2040869677"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886062214"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784692463"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935784325"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2138371226"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233509146"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58221992"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388072873"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92191451"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860090428"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428629575"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1325755994"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284532404"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374788823"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732620547"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481544822"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017864787"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4793631"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80521509"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619559235"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933290968"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264572881"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1799319676"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598895083"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618590622"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075475339"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2093164633"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550936318"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816849728"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2041845205"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2140016120"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451464895"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806087198"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164405798"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1066563887"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93017296"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169209896"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1289173151"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162236366"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316065292"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593419903"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740675783"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888828259"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2041878361"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534203092"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1985155486"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2124385496"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819364634"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192588005"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518649086"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758133355"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144501616"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843963158"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870102064"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344536359"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461993606"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664400600"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581743608"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283209746"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343488617"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658403979"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556090272"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595424760"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718481425"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14605443"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865270683"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2056012592"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897826097"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358394216"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064780153"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310224546"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2098773843"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401137715"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2057751143"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27180056"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307336818"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1425162924"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2072529009"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889564305"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1319354339"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671513716"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98843000"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693602619"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906071186"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1318112425"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706463464"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524237557"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616825753"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51387467"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542567227"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874945456"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138327428"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104327064"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985148550"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382112184"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964333969"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454641506"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09998743"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29445109"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625807500"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433379185"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69182744"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855772701"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090486894"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157949948"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438023316"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176871571"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2106675806"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244914072"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589151443"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558525485"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748650786"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824775650"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1918598545"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609565264"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604177946"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388163797"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44897413"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2090449334"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458917687"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753668798"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271831354"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1720086664"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510950422"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240314695"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431099387"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972784539"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504051637"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1487404218"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367690321"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1932362659"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707360767"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820424872"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129472693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441481225"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681223915"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1280428179"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77426229"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658720657"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569198608"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21325032"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453522148"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263659072"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2075824602"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2143424248"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950913361"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596662915"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04481420"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1915798915"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66631809"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13606462"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439439576"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642345266"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673199431"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1242543156"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439841209"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383458413"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004958007"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2121575009"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337091253"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394645228"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105023324"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1991437216"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1155424149"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928414814"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290966195"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519716798"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52051644"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1832968548"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665643472"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485795545"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2004419329"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1763259056"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8129608"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609624924"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845501239"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542333724"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555067032"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209230902"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29660093"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695916058"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511464629"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2069236272"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630023708"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029713672"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878385497"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182077091"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747854628"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2003308317"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563881055"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055219881"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301048695"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2084428509"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557548222"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071650288"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914899316"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318651947"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27775035"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491878138"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052766720"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581527064"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577769017"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201977250"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2121251581"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602261446"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425782017"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248379428"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221295070"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1204691635"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813690556"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858945149"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2093811015"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916754525"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421731929"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65313133"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